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13" w:type="dxa"/>
        <w:jc w:val="left"/>
        <w:tblInd w:w="-58" w:type="dxa"/>
        <w:tblLayout w:type="fixed"/>
        <w:tblCellMar>
          <w:top w:w="0" w:type="dxa"/>
          <w:left w:w="0" w:type="dxa"/>
          <w:bottom w:w="0" w:type="dxa"/>
          <w:right w:w="0" w:type="dxa"/>
        </w:tblCellMar>
      </w:tblPr>
      <w:tblGrid>
        <w:gridCol w:w="29"/>
        <w:gridCol w:w="5831"/>
        <w:gridCol w:w="6"/>
        <w:gridCol w:w="9"/>
        <w:gridCol w:w="3871"/>
        <w:gridCol w:w="2"/>
        <w:gridCol w:w="4681"/>
        <w:gridCol w:w="213"/>
        <w:gridCol w:w="6"/>
        <w:gridCol w:w="5859"/>
        <w:gridCol w:w="6"/>
      </w:tblGrid>
      <w:tr>
        <w:trPr/>
        <w:tc>
          <w:tcPr>
            <w:tcW w:w="29" w:type="dxa"/>
            <w:tcBorders/>
          </w:tcPr>
          <w:p>
            <w:pPr>
              <w:pStyle w:val="TableHeading"/>
              <w:rPr/>
            </w:pPr>
            <w:r>
              <w:rPr/>
            </w:r>
          </w:p>
        </w:tc>
        <w:tc>
          <w:tcPr>
            <w:tcW w:w="14400" w:type="dxa"/>
            <w:gridSpan w:val="6"/>
            <w:tcBorders>
              <w:top w:val="single" w:sz="6" w:space="0" w:color="000000"/>
              <w:left w:val="single" w:sz="6" w:space="0" w:color="000000"/>
              <w:bottom w:val="single" w:sz="6" w:space="0" w:color="000000"/>
              <w:right w:val="single" w:sz="6" w:space="0" w:color="000000"/>
            </w:tcBorders>
            <w:shd w:fill="D9D9D9" w:val="clear"/>
            <w:tcMar>
              <w:top w:w="29" w:type="dxa"/>
              <w:left w:w="29" w:type="dxa"/>
              <w:bottom w:w="29" w:type="dxa"/>
              <w:right w:w="29" w:type="dxa"/>
            </w:tcM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3"/>
            <w:tcBorders/>
          </w:tcPr>
          <w:p>
            <w:pPr>
              <w:pStyle w:val="Normal"/>
              <w:snapToGrid w:val="false"/>
              <w:rPr>
                <w:i/>
                <w:i/>
                <w:iCs/>
                <w:color w:val="000000"/>
                <w:szCs w:val="24"/>
              </w:rPr>
            </w:pPr>
            <w:r>
              <w:rPr>
                <w:i/>
                <w:iCs/>
                <w:color w:val="000000"/>
                <w:szCs w:val="24"/>
              </w:rPr>
            </w:r>
          </w:p>
        </w:tc>
      </w:tr>
      <w:tr>
        <w:trPr/>
        <w:tc>
          <w:tcPr>
            <w:tcW w:w="29" w:type="dxa"/>
            <w:tcBorders/>
          </w:tcPr>
          <w:p>
            <w:pPr>
              <w:pStyle w:val="TableContents"/>
              <w:rPr>
                <w:szCs w:val="24"/>
              </w:rPr>
            </w:pPr>
            <w:r>
              <w:rPr>
                <w:szCs w:val="24"/>
              </w:rPr>
            </w:r>
          </w:p>
        </w:tc>
        <w:tc>
          <w:tcPr>
            <w:tcW w:w="14400" w:type="dxa"/>
            <w:gridSpan w:val="6"/>
            <w:tcBorders>
              <w:top w:val="single" w:sz="6" w:space="0" w:color="000000"/>
              <w:left w:val="single" w:sz="6" w:space="0" w:color="000000"/>
              <w:bottom w:val="single" w:sz="6" w:space="0" w:color="000000"/>
              <w:right w:val="single" w:sz="6" w:space="0" w:color="000000"/>
            </w:tcBorders>
            <w:shd w:fill="FFFFFF" w:val="clear"/>
            <w:tcMar>
              <w:top w:w="29" w:type="dxa"/>
              <w:left w:w="29" w:type="dxa"/>
              <w:bottom w:w="29" w:type="dxa"/>
              <w:right w:w="29" w:type="dxa"/>
            </w:tcM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147022512"/>
            <w:bookmarkStart w:id="1" w:name="__Fieldmark__0_147022512"/>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147022512"/>
            <w:bookmarkStart w:id="3" w:name="__Fieldmark__1_147022512"/>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147022512"/>
            <w:bookmarkStart w:id="5" w:name="__Fieldmark__2_147022512"/>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147022512"/>
            <w:bookmarkStart w:id="7" w:name="__Fieldmark__3_147022512"/>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147022512"/>
            <w:bookmarkStart w:id="9" w:name="__Fieldmark__4_147022512"/>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147022512"/>
            <w:bookmarkStart w:id="11" w:name="__Fieldmark__5_147022512"/>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147022512"/>
            <w:bookmarkStart w:id="13" w:name="__Fieldmark__6_147022512"/>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3"/>
            <w:tcBorders/>
          </w:tcPr>
          <w:p>
            <w:pPr>
              <w:pStyle w:val="Normal"/>
              <w:snapToGrid w:val="false"/>
              <w:rPr>
                <w:color w:val="000000"/>
                <w:szCs w:val="24"/>
              </w:rPr>
            </w:pPr>
            <w:r>
              <w:rPr>
                <w:color w:val="000000"/>
                <w:szCs w:val="24"/>
              </w:rPr>
            </w:r>
          </w:p>
        </w:tc>
      </w:tr>
      <w:tr>
        <w:trPr/>
        <w:tc>
          <w:tcPr>
            <w:tcW w:w="14648" w:type="dxa"/>
            <w:gridSpan w:val="9"/>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b/>
                <w:b/>
                <w:bCs/>
              </w:rPr>
            </w:pPr>
            <w:r>
              <w:rPr>
                <w:b/>
                <w:bCs/>
              </w:rPr>
              <w:t>Interview</w:t>
            </w:r>
          </w:p>
        </w:tc>
        <w:tc>
          <w:tcPr>
            <w:tcW w:w="5865" w:type="dxa"/>
            <w:tcBorders/>
          </w:tcPr>
          <w:p>
            <w:pPr>
              <w:pStyle w:val="Normal"/>
              <w:snapToGrid w:val="false"/>
              <w:rPr>
                <w:rFonts w:ascii="Arial" w:hAnsi="Arial" w:cs="Arial"/>
                <w:b/>
                <w:b/>
                <w:bCs/>
              </w:rPr>
            </w:pPr>
            <w:r>
              <w:rPr>
                <w:rFonts w:cs="Arial" w:ascii="Arial" w:hAnsi="Arial"/>
                <w:b/>
                <w:bCs/>
              </w:rPr>
            </w:r>
          </w:p>
        </w:tc>
      </w:tr>
      <w:tr>
        <w:trPr/>
        <w:tc>
          <w:tcPr>
            <w:tcW w:w="5866" w:type="dxa"/>
            <w:gridSpan w:val="3"/>
            <w:tcBorders/>
          </w:tcPr>
          <w:p>
            <w:pPr>
              <w:pStyle w:val="TableContents"/>
              <w:rPr>
                <w:rFonts w:ascii="Arial" w:hAnsi="Arial" w:cs="Arial"/>
                <w:b/>
                <w:b/>
                <w:bCs/>
              </w:rPr>
            </w:pPr>
            <w:r>
              <w:rPr>
                <w:rFonts w:cs="Arial" w:ascii="Arial" w:hAnsi="Arial"/>
                <w:b/>
                <w:bCs/>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147022512"/>
            <w:bookmarkStart w:id="15" w:name="__Fieldmark__7_147022512"/>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147022512"/>
            <w:bookmarkStart w:id="17" w:name="__Fieldmark__8_147022512"/>
            <w:bookmarkEnd w:id="17"/>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147022512"/>
            <w:bookmarkStart w:id="19" w:name="__Fieldmark__9_147022512"/>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147022512"/>
            <w:bookmarkStart w:id="21" w:name="__Fieldmark__10_147022512"/>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147022512"/>
            <w:bookmarkStart w:id="23" w:name="__Fieldmark__11_147022512"/>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147022512"/>
            <w:bookmarkStart w:id="25" w:name="__Fieldmark__12_147022512"/>
            <w:bookmarkEnd w:id="2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147022512"/>
            <w:bookmarkStart w:id="27" w:name="__Fieldmark__13_147022512"/>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147022512"/>
            <w:bookmarkStart w:id="29" w:name="__Fieldmark__14_147022512"/>
            <w:bookmarkEnd w:id="29"/>
            <w:r>
              <w:rPr>
                <w:b/>
                <w:bCs/>
              </w:rPr>
            </w:r>
            <w:r>
              <w:rPr>
                <w:b/>
                <w:bCs/>
              </w:rPr>
              <w:fldChar w:fldCharType="end"/>
            </w:r>
            <w:r>
              <w:rPr>
                <w:b/>
                <w:bCs/>
              </w:rPr>
              <w:t xml:space="preserve"> No 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147022512"/>
            <w:bookmarkStart w:id="31" w:name="__Fieldmark__15_147022512"/>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147022512"/>
            <w:bookmarkStart w:id="33" w:name="__Fieldmark__16_147022512"/>
            <w:bookmarkEnd w:id="33"/>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147022512"/>
            <w:bookmarkStart w:id="35" w:name="__Fieldmark__17_147022512"/>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147022512"/>
            <w:bookmarkStart w:id="37" w:name="__Fieldmark__18_147022512"/>
            <w:bookmarkEnd w:id="37"/>
            <w:r>
              <w:rPr/>
            </w:r>
            <w:r>
              <w:rPr/>
              <w:fldChar w:fldCharType="end"/>
            </w:r>
            <w:r>
              <w:rPr/>
              <w:t xml:space="preserve"> </w:t>
            </w:r>
            <w:r>
              <w:rPr>
                <w:b/>
                <w:bCs/>
              </w:rPr>
              <w:t>No 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147022512"/>
            <w:bookmarkStart w:id="39" w:name="__Fieldmark__19_147022512"/>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147022512"/>
            <w:bookmarkStart w:id="41" w:name="__Fieldmark__20_147022512"/>
            <w:bookmarkEnd w:id="41"/>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147022512"/>
            <w:bookmarkStart w:id="43" w:name="__Fieldmark__21_147022512"/>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147022512"/>
            <w:bookmarkStart w:id="45" w:name="__Fieldmark__22_147022512"/>
            <w:bookmarkEnd w:id="45"/>
            <w:r>
              <w:rPr/>
            </w:r>
            <w:r>
              <w:rPr/>
              <w:fldChar w:fldCharType="end"/>
            </w:r>
            <w:r>
              <w:rPr/>
              <w:t xml:space="preserve"> </w:t>
            </w:r>
            <w:r>
              <w:rPr>
                <w:b/>
                <w:bCs/>
              </w:rPr>
              <w:t>No F565</w:t>
            </w:r>
          </w:p>
        </w:tc>
        <w:tc>
          <w:tcPr>
            <w:tcW w:w="5865" w:type="dxa"/>
            <w:tcBorders/>
          </w:tcPr>
          <w:p>
            <w:pPr>
              <w:pStyle w:val="Normal"/>
              <w:snapToGrid w:val="false"/>
              <w:rPr>
                <w:b/>
                <w:b/>
                <w:bCs/>
                <w:color w:val="000000"/>
              </w:rPr>
            </w:pPr>
            <w:r>
              <w:rPr>
                <w:b/>
                <w:bCs/>
                <w:color w:val="000000"/>
              </w:rPr>
            </w:r>
          </w:p>
        </w:tc>
      </w:tr>
      <w:tr>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147022512"/>
            <w:bookmarkStart w:id="47" w:name="__Fieldmark__23_147022512"/>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147022512"/>
            <w:bookmarkStart w:id="49" w:name="__Fieldmark__24_147022512"/>
            <w:bookmarkEnd w:id="49"/>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147022512"/>
            <w:bookmarkStart w:id="51" w:name="__Fieldmark__25_147022512"/>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147022512"/>
            <w:bookmarkStart w:id="53" w:name="__Fieldmark__26_147022512"/>
            <w:bookmarkEnd w:id="53"/>
            <w:r>
              <w:rPr>
                <w:color w:val="000000"/>
              </w:rPr>
            </w:r>
            <w:r>
              <w:rPr>
                <w:color w:val="000000"/>
              </w:rPr>
              <w:fldChar w:fldCharType="end"/>
            </w:r>
            <w:r>
              <w:rPr>
                <w:color w:val="000000"/>
              </w:rPr>
              <w:t xml:space="preserve"> </w:t>
            </w:r>
            <w:r>
              <w:rPr>
                <w:b/>
                <w:color w:val="000000"/>
              </w:rPr>
              <w:t>No F56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147022512"/>
            <w:bookmarkStart w:id="55" w:name="__Fieldmark__27_147022512"/>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147022512"/>
            <w:bookmarkStart w:id="57" w:name="__Fieldmark__28_147022512"/>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147022512"/>
            <w:bookmarkStart w:id="59" w:name="__Fieldmark__29_147022512"/>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147022512"/>
            <w:bookmarkStart w:id="61" w:name="__Fieldmark__30_147022512"/>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147022512"/>
            <w:bookmarkStart w:id="63" w:name="__Fieldmark__31_147022512"/>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147022512"/>
            <w:bookmarkStart w:id="65" w:name="__Fieldmark__32_147022512"/>
            <w:bookmarkEnd w:id="6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6" w:name="__Fieldmark__33_147022512"/>
            <w:bookmarkStart w:id="67" w:name="__Fieldmark__33_147022512"/>
            <w:bookmarkEnd w:id="67"/>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68" w:name="__Fieldmark__34_147022512"/>
            <w:bookmarkStart w:id="69" w:name="__Fieldmark__34_147022512"/>
            <w:bookmarkEnd w:id="69"/>
            <w:r>
              <w:rPr>
                <w:color w:val="000000"/>
              </w:rPr>
            </w:r>
            <w:r>
              <w:rPr>
                <w:color w:val="000000"/>
              </w:rPr>
              <w:fldChar w:fldCharType="end"/>
            </w:r>
            <w:r>
              <w:rPr>
                <w:color w:val="000000"/>
              </w:rPr>
              <w:t xml:space="preserve"> </w:t>
            </w:r>
            <w:r>
              <w:rPr>
                <w:b/>
                <w:color w:val="000000"/>
              </w:rPr>
              <w:t>No F565</w:t>
            </w:r>
            <w:r>
              <w:rPr>
                <w:color w:val="000000"/>
              </w:rPr>
              <w:t xml:space="preserve"> </w:t>
            </w:r>
          </w:p>
        </w:tc>
        <w:tc>
          <w:tcPr>
            <w:tcW w:w="5865" w:type="dxa"/>
            <w:tcBorders/>
          </w:tcPr>
          <w:p>
            <w:pPr>
              <w:pStyle w:val="Normal"/>
              <w:snapToGrid w:val="false"/>
              <w:rPr>
                <w:bCs/>
                <w:color w:val="000000"/>
              </w:rPr>
            </w:pPr>
            <w:r>
              <w:rPr>
                <w:bCs/>
                <w:color w:val="000000"/>
              </w:rPr>
            </w:r>
          </w:p>
        </w:tc>
      </w:tr>
      <w:tr>
        <w:trPr>
          <w:trHeight w:val="476" w:hRule="atLeast"/>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0" w:name="__Fieldmark__35_147022512"/>
            <w:bookmarkStart w:id="71" w:name="__Fieldmark__35_147022512"/>
            <w:bookmarkEnd w:id="7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2" w:name="__Fieldmark__36_147022512"/>
            <w:bookmarkStart w:id="73" w:name="__Fieldmark__36_147022512"/>
            <w:bookmarkEnd w:id="73"/>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4" w:name="__Fieldmark__37_147022512"/>
            <w:bookmarkStart w:id="75" w:name="__Fieldmark__37_147022512"/>
            <w:bookmarkEnd w:id="75"/>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6" w:name="__Fieldmark__38_147022512"/>
            <w:bookmarkStart w:id="77" w:name="__Fieldmark__38_147022512"/>
            <w:bookmarkEnd w:id="77"/>
            <w:r>
              <w:rPr>
                <w:color w:val="000000"/>
              </w:rPr>
            </w:r>
            <w:r>
              <w:rPr>
                <w:color w:val="000000"/>
              </w:rPr>
              <w:fldChar w:fldCharType="end"/>
            </w:r>
            <w:r>
              <w:rPr>
                <w:color w:val="000000"/>
              </w:rPr>
              <w:t xml:space="preserve"> </w:t>
            </w:r>
            <w:r>
              <w:rPr>
                <w:b/>
                <w:color w:val="000000"/>
              </w:rPr>
              <w:t>No F58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8" w:name="__Fieldmark__39_147022512"/>
            <w:bookmarkStart w:id="79" w:name="__Fieldmark__39_147022512"/>
            <w:bookmarkEnd w:id="7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0" w:name="__Fieldmark__40_147022512"/>
            <w:bookmarkStart w:id="81" w:name="__Fieldmark__40_147022512"/>
            <w:bookmarkEnd w:id="81"/>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2" w:name="__Fieldmark__41_147022512"/>
            <w:bookmarkStart w:id="83" w:name="__Fieldmark__41_147022512"/>
            <w:bookmarkEnd w:id="83"/>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4" w:name="__Fieldmark__42_147022512"/>
            <w:bookmarkStart w:id="85" w:name="__Fieldmark__42_147022512"/>
            <w:bookmarkEnd w:id="85"/>
            <w:r>
              <w:rPr>
                <w:color w:val="000000"/>
              </w:rPr>
            </w:r>
            <w:r>
              <w:rPr>
                <w:color w:val="000000"/>
              </w:rPr>
              <w:fldChar w:fldCharType="end"/>
            </w:r>
            <w:r>
              <w:rPr>
                <w:color w:val="000000"/>
              </w:rPr>
              <w:t xml:space="preserve"> </w:t>
            </w:r>
            <w:r>
              <w:rPr>
                <w:b/>
                <w:color w:val="000000"/>
              </w:rPr>
              <w:t>No F585</w:t>
            </w:r>
          </w:p>
        </w:tc>
        <w:tc>
          <w:tcPr>
            <w:tcW w:w="5865" w:type="dxa"/>
            <w:tcBorders/>
          </w:tcPr>
          <w:p>
            <w:pPr>
              <w:pStyle w:val="Normal"/>
              <w:snapToGrid w:val="false"/>
              <w:rPr>
                <w:bCs/>
                <w:color w:val="000000"/>
              </w:rPr>
            </w:pPr>
            <w:r>
              <w:rPr>
                <w:bCs/>
                <w:color w:val="000000"/>
              </w:rPr>
            </w:r>
          </w:p>
        </w:tc>
      </w:tr>
      <w:tr>
        <w:trPr>
          <w:trHeight w:val="215" w:hRule="atLeast"/>
          <w:cantSplit w:val="true"/>
        </w:trPr>
        <w:tc>
          <w:tcPr>
            <w:tcW w:w="14648" w:type="dxa"/>
            <w:gridSpan w:val="9"/>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6" w:name="__Fieldmark__43_147022512"/>
            <w:bookmarkStart w:id="87" w:name="__Fieldmark__43_147022512"/>
            <w:bookmarkEnd w:id="8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8" w:name="__Fieldmark__44_147022512"/>
            <w:bookmarkStart w:id="89" w:name="__Fieldmark__44_147022512"/>
            <w:bookmarkEnd w:id="89"/>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0" w:name="__Fieldmark__45_147022512"/>
            <w:bookmarkStart w:id="91" w:name="__Fieldmark__45_147022512"/>
            <w:bookmarkEnd w:id="9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2" w:name="__Fieldmark__46_147022512"/>
            <w:bookmarkStart w:id="93" w:name="__Fieldmark__46_147022512"/>
            <w:bookmarkEnd w:id="93"/>
            <w:r>
              <w:rPr>
                <w:color w:val="000000"/>
              </w:rPr>
            </w:r>
            <w:r>
              <w:rPr>
                <w:color w:val="000000"/>
              </w:rPr>
              <w:fldChar w:fldCharType="end"/>
            </w:r>
            <w:r>
              <w:rPr>
                <w:color w:val="000000"/>
              </w:rPr>
              <w:t xml:space="preserve"> </w:t>
            </w:r>
            <w:r>
              <w:rPr>
                <w:b/>
                <w:color w:val="000000"/>
              </w:rPr>
              <w:t>No F600</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4" w:name="__Fieldmark__47_147022512"/>
            <w:bookmarkStart w:id="95" w:name="__Fieldmark__47_147022512"/>
            <w:bookmarkEnd w:id="9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6" w:name="__Fieldmark__48_147022512"/>
            <w:bookmarkStart w:id="97" w:name="__Fieldmark__48_147022512"/>
            <w:bookmarkEnd w:id="97"/>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8" w:name="__Fieldmark__49_147022512"/>
            <w:bookmarkStart w:id="99" w:name="__Fieldmark__49_147022512"/>
            <w:bookmarkEnd w:id="9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0" w:name="__Fieldmark__50_147022512"/>
            <w:bookmarkStart w:id="101" w:name="__Fieldmark__50_147022512"/>
            <w:bookmarkEnd w:id="101"/>
            <w:r>
              <w:rPr>
                <w:color w:val="000000"/>
              </w:rPr>
            </w:r>
            <w:r>
              <w:rPr>
                <w:color w:val="000000"/>
              </w:rPr>
              <w:fldChar w:fldCharType="end"/>
            </w:r>
            <w:r>
              <w:rPr>
                <w:color w:val="000000"/>
              </w:rPr>
              <w:t xml:space="preserve"> </w:t>
            </w:r>
            <w:r>
              <w:rPr>
                <w:b/>
                <w:color w:val="000000"/>
              </w:rPr>
              <w:t>No F72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2" w:name="__Fieldmark__51_147022512"/>
            <w:bookmarkStart w:id="103" w:name="__Fieldmark__51_147022512"/>
            <w:bookmarkEnd w:id="10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4" w:name="__Fieldmark__52_147022512"/>
            <w:bookmarkStart w:id="105" w:name="__Fieldmark__52_147022512"/>
            <w:bookmarkEnd w:id="10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6" w:name="__Fieldmark__53_147022512"/>
            <w:bookmarkStart w:id="107" w:name="__Fieldmark__53_147022512"/>
            <w:bookmarkEnd w:id="10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8" w:name="__Fieldmark__54_147022512"/>
            <w:bookmarkStart w:id="109" w:name="__Fieldmark__54_147022512"/>
            <w:bookmarkEnd w:id="109"/>
            <w:r>
              <w:rPr>
                <w:color w:val="000000"/>
              </w:rPr>
            </w:r>
            <w:r>
              <w:rPr>
                <w:color w:val="000000"/>
              </w:rPr>
              <w:fldChar w:fldCharType="end"/>
            </w:r>
            <w:r>
              <w:rPr>
                <w:color w:val="000000"/>
              </w:rPr>
              <w:t xml:space="preserve"> </w:t>
            </w:r>
            <w:r>
              <w:rPr>
                <w:b/>
                <w:color w:val="000000"/>
              </w:rPr>
              <w:t>No F809</w:t>
            </w:r>
          </w:p>
        </w:tc>
        <w:tc>
          <w:tcPr>
            <w:tcW w:w="5865" w:type="dxa"/>
            <w:tcBorders/>
          </w:tcPr>
          <w:p>
            <w:pPr>
              <w:pStyle w:val="Normal"/>
              <w:snapToGrid w:val="false"/>
              <w:rPr>
                <w:bCs/>
                <w:color w:val="000000"/>
              </w:rPr>
            </w:pPr>
            <w:r>
              <w:rPr>
                <w:bCs/>
                <w:color w:val="000000"/>
              </w:rPr>
            </w:r>
          </w:p>
        </w:tc>
      </w:tr>
      <w:tr>
        <w:trPr>
          <w:cantSplit w:val="true"/>
        </w:trPr>
        <w:tc>
          <w:tcPr>
            <w:tcW w:w="14648" w:type="dxa"/>
            <w:gridSpan w:val="9"/>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Pr>
          <w:p>
            <w:pPr>
              <w:pStyle w:val="Normal"/>
              <w:snapToGrid w:val="false"/>
              <w:rPr>
                <w:bCs/>
                <w:color w:val="000000"/>
              </w:rPr>
            </w:pPr>
            <w:r>
              <w:rPr>
                <w:bCs/>
                <w:color w:val="000000"/>
              </w:rPr>
            </w:r>
          </w:p>
        </w:tc>
      </w:tr>
      <w:tr>
        <w:trPr>
          <w:cantSplit w:val="true"/>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0" w:name="__Fieldmark__55_147022512"/>
            <w:bookmarkStart w:id="111" w:name="__Fieldmark__55_147022512"/>
            <w:bookmarkEnd w:id="11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2" w:name="__Fieldmark__56_147022512"/>
            <w:bookmarkStart w:id="113" w:name="__Fieldmark__56_147022512"/>
            <w:bookmarkEnd w:id="11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4" w:name="__Fieldmark__57_147022512"/>
            <w:bookmarkStart w:id="115" w:name="__Fieldmark__57_147022512"/>
            <w:bookmarkEnd w:id="115"/>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6" w:name="__Fieldmark__58_147022512"/>
            <w:bookmarkStart w:id="117" w:name="__Fieldmark__58_147022512"/>
            <w:bookmarkEnd w:id="117"/>
            <w:r>
              <w:rPr>
                <w:color w:val="000000"/>
              </w:rPr>
            </w:r>
            <w:r>
              <w:rPr>
                <w:color w:val="000000"/>
              </w:rPr>
              <w:fldChar w:fldCharType="end"/>
            </w:r>
            <w:r>
              <w:rPr>
                <w:color w:val="000000"/>
              </w:rPr>
              <w:t xml:space="preserve"> </w:t>
            </w:r>
            <w:r>
              <w:rPr>
                <w:b/>
                <w:color w:val="000000"/>
              </w:rPr>
              <w:t>No F563</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8" w:name="__Fieldmark__59_147022512"/>
            <w:bookmarkStart w:id="119" w:name="__Fieldmark__59_147022512"/>
            <w:bookmarkEnd w:id="1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0" w:name="__Fieldmark__60_147022512"/>
            <w:bookmarkStart w:id="121" w:name="__Fieldmark__60_147022512"/>
            <w:bookmarkEnd w:id="12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2" w:name="__Fieldmark__61_147022512"/>
            <w:bookmarkStart w:id="123" w:name="__Fieldmark__61_147022512"/>
            <w:bookmarkEnd w:id="123"/>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4" w:name="__Fieldmark__62_147022512"/>
            <w:bookmarkStart w:id="125" w:name="__Fieldmark__62_147022512"/>
            <w:bookmarkEnd w:id="125"/>
            <w:r>
              <w:rPr>
                <w:color w:val="000000"/>
              </w:rPr>
            </w:r>
            <w:r>
              <w:rPr>
                <w:color w:val="000000"/>
              </w:rPr>
              <w:fldChar w:fldCharType="end"/>
            </w:r>
            <w:r>
              <w:rPr>
                <w:color w:val="000000"/>
              </w:rPr>
              <w:t xml:space="preserve"> </w:t>
            </w:r>
            <w:r>
              <w:rPr>
                <w:b/>
                <w:color w:val="000000"/>
              </w:rPr>
              <w:t>No F565</w:t>
            </w:r>
          </w:p>
        </w:tc>
        <w:tc>
          <w:tcPr>
            <w:tcW w:w="5865" w:type="dxa"/>
            <w:gridSpan w:val="2"/>
            <w:tcBorders/>
          </w:tcPr>
          <w:p>
            <w:pPr>
              <w:pStyle w:val="Normal"/>
              <w:snapToGrid w:val="false"/>
              <w:rPr>
                <w:bCs/>
                <w:color w:val="000000"/>
              </w:rPr>
            </w:pPr>
            <w:r>
              <w:rPr>
                <w:bCs/>
                <w:color w:val="000000"/>
              </w:rPr>
            </w:r>
          </w:p>
        </w:tc>
      </w:tr>
      <w:tr>
        <w:trPr>
          <w:cantSplit w:val="true"/>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147022512"/>
            <w:bookmarkStart w:id="127" w:name="__Fieldmark__63_147022512"/>
            <w:bookmarkEnd w:id="12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147022512"/>
            <w:bookmarkStart w:id="129" w:name="__Fieldmark__64_147022512"/>
            <w:bookmarkEnd w:id="12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0" w:name="__Fieldmark__65_147022512"/>
            <w:bookmarkStart w:id="131" w:name="__Fieldmark__65_147022512"/>
            <w:bookmarkEnd w:id="13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2" w:name="__Fieldmark__66_147022512"/>
            <w:bookmarkStart w:id="133" w:name="__Fieldmark__66_147022512"/>
            <w:bookmarkEnd w:id="133"/>
            <w:r>
              <w:rPr>
                <w:color w:val="000000"/>
              </w:rPr>
            </w:r>
            <w:r>
              <w:rPr>
                <w:color w:val="000000"/>
              </w:rPr>
              <w:fldChar w:fldCharType="end"/>
            </w:r>
            <w:r>
              <w:rPr>
                <w:color w:val="000000"/>
              </w:rPr>
              <w:t xml:space="preserve"> </w:t>
            </w:r>
            <w:r>
              <w:rPr>
                <w:b/>
                <w:color w:val="000000"/>
              </w:rPr>
              <w:t>No F572</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147022512"/>
            <w:bookmarkStart w:id="135" w:name="__Fieldmark__67_147022512"/>
            <w:bookmarkEnd w:id="13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147022512"/>
            <w:bookmarkStart w:id="137" w:name="__Fieldmark__68_147022512"/>
            <w:bookmarkEnd w:id="13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8" w:name="__Fieldmark__69_147022512"/>
            <w:bookmarkStart w:id="139" w:name="__Fieldmark__69_147022512"/>
            <w:bookmarkEnd w:id="139"/>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0" w:name="__Fieldmark__70_147022512"/>
            <w:bookmarkStart w:id="141" w:name="__Fieldmark__70_147022512"/>
            <w:bookmarkEnd w:id="141"/>
            <w:r>
              <w:rPr>
                <w:color w:val="000000"/>
              </w:rPr>
            </w:r>
            <w:r>
              <w:rPr>
                <w:color w:val="000000"/>
              </w:rPr>
              <w:fldChar w:fldCharType="end"/>
            </w:r>
            <w:r>
              <w:rPr>
                <w:color w:val="000000"/>
              </w:rPr>
              <w:t xml:space="preserve"> </w:t>
            </w:r>
            <w:r>
              <w:rPr>
                <w:b/>
                <w:color w:val="000000"/>
              </w:rPr>
              <w:t>No F550</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147022512"/>
            <w:bookmarkStart w:id="143" w:name="__Fieldmark__71_147022512"/>
            <w:bookmarkEnd w:id="14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147022512"/>
            <w:bookmarkStart w:id="145" w:name="__Fieldmark__72_147022512"/>
            <w:bookmarkEnd w:id="14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6" w:name="__Fieldmark__73_147022512"/>
            <w:bookmarkStart w:id="147" w:name="__Fieldmark__73_147022512"/>
            <w:bookmarkEnd w:id="147"/>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48" w:name="__Fieldmark__74_147022512"/>
            <w:bookmarkStart w:id="149" w:name="__Fieldmark__74_147022512"/>
            <w:bookmarkEnd w:id="149"/>
            <w:r>
              <w:rPr>
                <w:color w:val="000000"/>
              </w:rPr>
            </w:r>
            <w:r>
              <w:rPr>
                <w:color w:val="000000"/>
              </w:rPr>
              <w:fldChar w:fldCharType="end"/>
            </w:r>
            <w:r>
              <w:rPr>
                <w:color w:val="000000"/>
              </w:rPr>
              <w:t xml:space="preserve"> </w:t>
            </w:r>
            <w:r>
              <w:rPr>
                <w:b/>
                <w:color w:val="000000"/>
              </w:rPr>
              <w:t>No F561</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0" w:name="__Fieldmark__75_147022512"/>
            <w:bookmarkStart w:id="151" w:name="__Fieldmark__75_147022512"/>
            <w:bookmarkEnd w:id="15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2" w:name="__Fieldmark__76_147022512"/>
            <w:bookmarkStart w:id="153" w:name="__Fieldmark__76_147022512"/>
            <w:bookmarkEnd w:id="15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4" w:name="__Fieldmark__77_147022512"/>
            <w:bookmarkStart w:id="155" w:name="__Fieldmark__77_147022512"/>
            <w:bookmarkEnd w:id="155"/>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6" w:name="__Fieldmark__78_147022512"/>
            <w:bookmarkStart w:id="157" w:name="__Fieldmark__78_147022512"/>
            <w:bookmarkEnd w:id="157"/>
            <w:r>
              <w:rPr>
                <w:color w:val="000000"/>
              </w:rPr>
            </w:r>
            <w:r>
              <w:rPr>
                <w:color w:val="000000"/>
              </w:rPr>
              <w:fldChar w:fldCharType="end"/>
            </w:r>
            <w:r>
              <w:rPr>
                <w:color w:val="000000"/>
              </w:rPr>
              <w:t xml:space="preserve"> </w:t>
            </w:r>
            <w:r>
              <w:rPr>
                <w:b/>
                <w:color w:val="000000"/>
              </w:rPr>
              <w:t>No F576</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8" w:name="__Fieldmark__79_147022512"/>
            <w:bookmarkStart w:id="159" w:name="__Fieldmark__79_147022512"/>
            <w:bookmarkEnd w:id="15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0" w:name="__Fieldmark__80_147022512"/>
            <w:bookmarkStart w:id="161" w:name="__Fieldmark__80_147022512"/>
            <w:bookmarkEnd w:id="16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2" w:name="__Fieldmark__81_147022512"/>
            <w:bookmarkStart w:id="163" w:name="__Fieldmark__81_147022512"/>
            <w:bookmarkEnd w:id="163"/>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4" w:name="__Fieldmark__82_147022512"/>
            <w:bookmarkStart w:id="165" w:name="__Fieldmark__82_147022512"/>
            <w:bookmarkEnd w:id="165"/>
            <w:r>
              <w:rPr>
                <w:color w:val="000000"/>
              </w:rPr>
            </w:r>
            <w:r>
              <w:rPr>
                <w:color w:val="000000"/>
              </w:rPr>
              <w:fldChar w:fldCharType="end"/>
            </w:r>
            <w:r>
              <w:rPr>
                <w:color w:val="000000"/>
              </w:rPr>
              <w:t xml:space="preserve"> </w:t>
            </w:r>
            <w:r>
              <w:rPr>
                <w:b/>
                <w:color w:val="000000"/>
              </w:rPr>
              <w:t>No F577</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147022512"/>
            <w:bookmarkStart w:id="167" w:name="__Fieldmark__83_147022512"/>
            <w:bookmarkEnd w:id="16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147022512"/>
            <w:bookmarkStart w:id="169" w:name="__Fieldmark__84_147022512"/>
            <w:bookmarkEnd w:id="16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0" w:name="__Fieldmark__85_147022512"/>
            <w:bookmarkStart w:id="171" w:name="__Fieldmark__85_147022512"/>
            <w:bookmarkEnd w:id="171"/>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2" w:name="__Fieldmark__86_147022512"/>
            <w:bookmarkStart w:id="173" w:name="__Fieldmark__86_147022512"/>
            <w:bookmarkEnd w:id="173"/>
            <w:r>
              <w:rPr>
                <w:color w:val="000000"/>
              </w:rPr>
            </w:r>
            <w:r>
              <w:rPr>
                <w:color w:val="000000"/>
              </w:rPr>
              <w:fldChar w:fldCharType="end"/>
            </w:r>
            <w:r>
              <w:rPr>
                <w:color w:val="000000"/>
              </w:rPr>
              <w:t xml:space="preserve"> </w:t>
            </w:r>
            <w:r>
              <w:rPr>
                <w:b/>
                <w:color w:val="000000"/>
              </w:rPr>
              <w:t>No F574</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4" w:name="__Fieldmark__87_147022512"/>
            <w:bookmarkStart w:id="175" w:name="__Fieldmark__87_147022512"/>
            <w:bookmarkEnd w:id="17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6" w:name="__Fieldmark__88_147022512"/>
            <w:bookmarkStart w:id="177" w:name="__Fieldmark__88_147022512"/>
            <w:bookmarkEnd w:id="17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78" w:name="__Fieldmark__89_147022512"/>
            <w:bookmarkStart w:id="179" w:name="__Fieldmark__89_147022512"/>
            <w:bookmarkEnd w:id="179"/>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0" w:name="__Fieldmark__90_147022512"/>
            <w:bookmarkStart w:id="181" w:name="__Fieldmark__90_147022512"/>
            <w:bookmarkEnd w:id="181"/>
            <w:r>
              <w:rPr>
                <w:color w:val="000000"/>
              </w:rPr>
            </w:r>
            <w:r>
              <w:rPr>
                <w:color w:val="000000"/>
              </w:rPr>
              <w:fldChar w:fldCharType="end"/>
            </w:r>
            <w:r>
              <w:rPr>
                <w:color w:val="000000"/>
              </w:rPr>
              <w:t xml:space="preserve"> </w:t>
            </w:r>
            <w:r>
              <w:rPr>
                <w:b/>
                <w:color w:val="000000"/>
              </w:rPr>
              <w:t>No F573</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2" w:name="__Fieldmark__91_147022512"/>
            <w:bookmarkStart w:id="183" w:name="__Fieldmark__91_147022512"/>
            <w:bookmarkEnd w:id="18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4" w:name="__Fieldmark__92_147022512"/>
            <w:bookmarkStart w:id="185" w:name="__Fieldmark__92_147022512"/>
            <w:bookmarkEnd w:id="18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6" w:name="__Fieldmark__93_147022512"/>
            <w:bookmarkStart w:id="187" w:name="__Fieldmark__93_147022512"/>
            <w:bookmarkEnd w:id="187"/>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88" w:name="__Fieldmark__94_147022512"/>
            <w:bookmarkStart w:id="189" w:name="__Fieldmark__94_147022512"/>
            <w:bookmarkEnd w:id="189"/>
            <w:r>
              <w:rPr>
                <w:color w:val="000000"/>
              </w:rPr>
            </w:r>
            <w:r>
              <w:rPr>
                <w:color w:val="000000"/>
              </w:rPr>
              <w:fldChar w:fldCharType="end"/>
            </w:r>
            <w:r>
              <w:rPr>
                <w:color w:val="000000"/>
              </w:rPr>
              <w:t xml:space="preserve"> </w:t>
            </w:r>
            <w:r>
              <w:rPr>
                <w:b/>
                <w:color w:val="000000"/>
              </w:rPr>
              <w:t>No F574</w:t>
            </w:r>
          </w:p>
        </w:tc>
        <w:tc>
          <w:tcPr>
            <w:tcW w:w="5865" w:type="dxa"/>
            <w:gridSpan w:val="2"/>
            <w:tcBorders/>
          </w:tcPr>
          <w:p>
            <w:pPr>
              <w:pStyle w:val="Normal"/>
              <w:snapToGrid w:val="false"/>
              <w:rPr>
                <w:bCs/>
                <w:color w:val="000000"/>
              </w:rPr>
            </w:pPr>
            <w:r>
              <w:rPr>
                <w:bCs/>
                <w:color w:val="000000"/>
              </w:rPr>
            </w:r>
          </w:p>
        </w:tc>
      </w:tr>
      <w:tr>
        <w:trPr>
          <w:trHeight w:val="58" w:hRule="atLeast"/>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color w:val="000000"/>
              </w:rPr>
            </w:pPr>
            <w:r>
              <w:rPr>
                <w:b/>
                <w:bCs/>
                <w:color w:val="000000"/>
              </w:rPr>
              <w:t>Other</w:t>
            </w:r>
          </w:p>
        </w:tc>
      </w:tr>
      <w:tr>
        <w:trPr/>
        <w:tc>
          <w:tcPr>
            <w:tcW w:w="14642" w:type="dxa"/>
            <w:gridSpan w:val="8"/>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147022512"/>
            <w:bookmarkStart w:id="191" w:name="__Fieldmark__95_147022512"/>
            <w:bookmarkEnd w:id="191"/>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147022512"/>
            <w:bookmarkStart w:id="193" w:name="__Fieldmark__96_147022512"/>
            <w:bookmarkEnd w:id="193"/>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94" w:name="__Fieldmark__97_147022512"/>
            <w:bookmarkStart w:id="195" w:name="__Fieldmark__97_147022512"/>
            <w:bookmarkEnd w:id="195"/>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196" w:name="__Fieldmark__98_147022512"/>
            <w:bookmarkStart w:id="197" w:name="__Fieldmark__98_147022512"/>
            <w:bookmarkEnd w:id="197"/>
            <w:r>
              <w:rPr>
                <w:b/>
                <w:bCs/>
                <w:color w:val="000000"/>
              </w:rPr>
            </w:r>
            <w:r>
              <w:rPr>
                <w:b/>
                <w:bCs/>
                <w:color w:val="000000"/>
              </w:rPr>
              <w:fldChar w:fldCharType="end"/>
            </w:r>
            <w:r>
              <w:rPr>
                <w:b/>
                <w:bCs/>
                <w:color w:val="000000"/>
              </w:rPr>
              <w:t xml:space="preserve"> No (Display all F-tags)</w:t>
            </w:r>
          </w:p>
        </w:tc>
        <w:tc>
          <w:tcPr>
            <w:tcW w:w="5865" w:type="dxa"/>
            <w:gridSpan w:val="2"/>
            <w:tcBorders/>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2/2017)</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2/2017)</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1z0">
    <w:name w:val="WW8Num1z0"/>
    <w:qFormat/>
    <w:rPr>
      <w:rFonts w:ascii="Times New Roman" w:hAnsi="Times New Roman" w:cs="Arial"/>
      <w:b w:val="false"/>
      <w:bCs/>
      <w:sz w:val="24"/>
    </w:rPr>
  </w:style>
  <w:style w:type="character" w:styleId="WW8Num1z1">
    <w:name w:val="WW8Num1z1"/>
    <w:qFormat/>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 w:hAnsi="Times New Roman Bold" w:cs="Times New Roman Bold"/>
      <w:b w:val="false"/>
      <w:bCs/>
      <w:i w:val="false"/>
      <w:sz w:val="24"/>
    </w:rPr>
  </w:style>
  <w:style w:type="character" w:styleId="WW8Num3z1">
    <w:name w:val="WW8Num3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20:36:00Z</dcterms:created>
  <dc:creator>Laurel A. Brown</dc:creator>
  <dc:description/>
  <cp:keywords/>
  <dc:language>en-US</dc:language>
  <cp:lastModifiedBy>Kelly, Sayuri</cp:lastModifiedBy>
  <cp:lastPrinted>2017-01-13T13:25:00Z</cp:lastPrinted>
  <dcterms:modified xsi:type="dcterms:W3CDTF">2017-12-05T20:36: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7888436</vt:r8>
  </property>
  <property fmtid="{D5CDD505-2E9C-101B-9397-08002B2CF9AE}" pid="7" name="_AuthorEmail">
    <vt:lpwstr>Kellie.Jakaitis1@cms.hhs.gov</vt:lpwstr>
  </property>
  <property fmtid="{D5CDD505-2E9C-101B-9397-08002B2CF9AE}" pid="8" name="_AuthorEmailDisplayName">
    <vt:lpwstr>Jakaitis, Kellie (CMS/CCSQ)</vt:lpwstr>
  </property>
  <property fmtid="{D5CDD505-2E9C-101B-9397-08002B2CF9AE}" pid="9" name="_EmailSubject">
    <vt:lpwstr>LTC Final Rule Webpage - Docs for Posting</vt:lpwstr>
  </property>
  <property fmtid="{D5CDD505-2E9C-101B-9397-08002B2CF9AE}" pid="10" name="_NewReviewCycle">
    <vt:lpwstr/>
  </property>
  <property fmtid="{D5CDD505-2E9C-101B-9397-08002B2CF9AE}" pid="11" name="_PreviousAdHocReviewCycleID">
    <vt:r8>-718868056</vt:r8>
  </property>
</Properties>
</file>